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ЬО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28   »  січня  2021 р. </w:t>
        <w:tab/>
        <w:tab/>
        <w:tab/>
        <w:tab/>
        <w:tab/>
        <w:tab/>
        <w:t xml:space="preserve">             №  387  - 7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співфінансування об'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4.12.2020 № 050-01-VIII «Про обласний бюджет Київської області на 2021 рік»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рішення Київської обласної ради від 24.12.2020 № 050-01-VIII «Про обласний бюджет Київської області на 2021 рік» та « Програми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ів інфраструктури Київської області на 2021-2023 роки»  у вигляді міжбюджетного трансферту у сумі 5 870 418,00 грн., а саме: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- на « </w:t>
      </w:r>
      <w:bookmarkStart w:id="0" w:name="_Hlk62565432"/>
      <w:r>
        <w:rPr>
          <w:lang w:val="uk-UA"/>
        </w:rPr>
        <w:t>Капітальний ремонт дороги комунальної власності з тротуаром по вул. Горького (від вул. Депутатська до №6) в м. Буча Київської області</w:t>
      </w:r>
      <w:bookmarkEnd w:id="0"/>
      <w:r>
        <w:rPr>
          <w:lang w:val="uk-UA"/>
        </w:rPr>
        <w:t>» - 2 400 000,00 грн.;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Капітальний ремонт дороги комунальної власності по вул. Назарія Яремчука (від вул. Івана Кожедуба до вул. Яблунська) в м. Буча Київської області» - 3 470 418,00 грн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ється відповідно до  рішення Київської обласної ради від 24.12.2020 № 050-01-VIII «Про обласний бюджет Київської області на 2021 рік»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" w:name="_GoBack"/>
      <w:bookmarkStart w:id="2" w:name="_GoBack"/>
      <w:bookmarkEnd w:id="2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User</cp:lastModifiedBy>
  <cp:lastPrinted>2020-02-28T10:54:00Z</cp:lastPrinted>
  <dcterms:modified xsi:type="dcterms:W3CDTF">2021-02-02T08:56:00Z</dcterms:modified>
  <cp:revision>77</cp:revision>
  <dc:subject/>
  <dc:title>                                                                                                                   </dc:title>
</cp:coreProperties>
</file>